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эффективности муниципальной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«Социальная поддержка семьи и детей» </w:t>
      </w:r>
      <w:r>
        <w:rPr>
          <w:b/>
        </w:rPr>
        <w:t xml:space="preserve">муниципальной программы муниципального образования «Можгинский район» </w:t>
      </w:r>
      <w:r>
        <w:rPr>
          <w:b/>
          <w:color w:val="000000"/>
        </w:rPr>
        <w:t>«Социальная поддержка населения» на 2015-2020» за 2017 год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1) Степень достижения планового значения каждого целевого показателя (индикатора) муниципальной подпрограммы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- 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1=640/555=1,15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3=92,3/98,3=0,94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4=0/1=0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2=17,8/18,3=0,97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2) Степень достижения плановых значений целевых показателей (индикаторов) муниципальной подпрограммы (подпрограммы)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,15+0,94+0+0,97/4=0,77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Степень реализации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17/17=1,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Степень соответствия запланированному уровню расходов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21234,6/21568,4=0,98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Эффективность использования средств бюджета муниципального образования «Можгинский район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/0,98=1,02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6) Эффективность реализации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=0,77*1,02=0,79</w:t>
      </w:r>
    </w:p>
    <w:p>
      <w:pPr>
        <w:pStyle w:val="Normal"/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более 0,75, эффективность реализации муниципальной подпрограммы – удовлетворительная.</w:t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эффективности муниципальной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«Обеспечение жильем отдельных категорий граждан в Можгинском районе» </w:t>
      </w:r>
      <w:r>
        <w:rPr>
          <w:b/>
        </w:rPr>
        <w:t xml:space="preserve">муниципальной программы муниципального образования «Можгинский район» </w:t>
      </w:r>
      <w:r>
        <w:rPr>
          <w:b/>
          <w:color w:val="000000"/>
        </w:rPr>
        <w:t>«Социальная поддержка населения» на 2015-2020» за 2017 год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1) Степень достижения планового значения каждого целевого показателя (индикатора) муниципальной подпрограммы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- 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1=9/8=1,125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2=100/100=1,0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5=2/1=2,0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6==100/100=1,0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7=2/2=1,0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8==100/100=1,0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11=85,3/100=0,85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3=0/0=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4=0/0=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9=0/0=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10=0/0=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2) Степень достижения плановых значений целевых показателей (индикаторов) муниципальной подпрограммы (подпрограммы)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,125+1,0+2,0+1,0+1,0+1,0+0,85=7,975/7=1,14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Степень реализации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5/5=1,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Степень соответствия запланированному уровню расходов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2901,2/2983,3=0,972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Эффективность использования средств бюджета муниципального образования «Можгинский район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/0,97=1,03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6) Эффективность реализации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=1*0,972=1,03</w:t>
      </w:r>
    </w:p>
    <w:p>
      <w:pPr>
        <w:pStyle w:val="Normal"/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более 1,03, эффективность реализации муниципальной подпрограммы – удовлетворительн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эффективности муниципальной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«Социальная поддержка отдельных категорий граждан» </w:t>
      </w:r>
      <w:r>
        <w:rPr>
          <w:b/>
        </w:rPr>
        <w:t xml:space="preserve">муниципальной программы муниципального образования «Можгинский район» </w:t>
      </w:r>
      <w:r>
        <w:rPr>
          <w:b/>
          <w:color w:val="000000"/>
        </w:rPr>
        <w:t>«Социальная поддержка населения» на 2015-2020» за 2017 год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1) Степень достижения планового значения каждого целевого показателя (индикатора) муниципальной подпрограммы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- 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1=31//52=1,68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2=71//68=1,04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3=44/43=1,02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СП4==5/5=1,0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2) Степень достижения плановых значений целевых показателей (индикаторов) муниципальной подпрограммы (подпрограммы)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,68+1,04+1,02+1,0+1,0=4,74/4=1,19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Степень реализации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1/11=1,0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Степень соответствия запланированному уровню расходов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 636,2/640=0,99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Эффективность использования средств бюджета муниципального образования «Можгинский район» на реализацию мероприятий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=1/0,99=1,01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6) Эффективность реализации муниципальной подпрограммы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=1,19*1,01=1,20</w:t>
      </w:r>
    </w:p>
    <w:p>
      <w:pPr>
        <w:pStyle w:val="Normal"/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более 1,20 эффективность реализации муниципальной подпрограммы – удовлетворительн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 w:val="false"/>
      <w:i w:val="false"/>
      <w:sz w:val="26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2">
    <w:name w:val="Заголовок 2 Знак"/>
    <w:qFormat/>
    <w:rPr>
      <w:sz w:val="52"/>
    </w:rPr>
  </w:style>
  <w:style w:type="character" w:styleId="Style1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b/>
      <w:sz w:val="22"/>
      <w:u w:val="single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/>
      <w:sz w:val="24"/>
      <w:szCs w:val="24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4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"/>
      </w:numPr>
      <w:autoSpaceDE w:val="false"/>
      <w:spacing w:before="360" w:after="240"/>
      <w:ind w:right="709" w:hanging="0"/>
      <w:jc w:val="center"/>
    </w:pPr>
    <w:rPr>
      <w:b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34:00Z</dcterms:created>
  <dc:creator>Elena_Zv</dc:creator>
  <dc:description/>
  <cp:keywords/>
  <dc:language>en-US</dc:language>
  <cp:lastModifiedBy>Сарычева</cp:lastModifiedBy>
  <cp:lastPrinted>2018-03-23T16:27:00Z</cp:lastPrinted>
  <dcterms:modified xsi:type="dcterms:W3CDTF">2018-03-23T12:29:00Z</dcterms:modified>
  <cp:revision>5</cp:revision>
  <dc:subject/>
  <dc:title>Утверждено</dc:title>
</cp:coreProperties>
</file>