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Можгинский район»                                                                                    </w:t>
      </w:r>
      <w:r>
        <w:rPr>
          <w:b/>
          <w:color w:val="000000"/>
        </w:rPr>
        <w:t>«Социальная поддержка населения» на 2015-2020» за 2017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1) Степень достижения планового значения каждого целевого показателя (индикатора) муниципальной под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=640/555=1,15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3=92,3/98,3=0,94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4=0/1=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2=17,8/18,3=0,9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достижения плановых значений целевых показателей (индикаторов) муниципальной 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0,77+1,19+1,14/3=1,03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реализации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33/33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4772/25191,7=0,9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8=1,02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,03*1,02=1,05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9 эффективность реализации муниципальной подпрограммы – высокая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Elena_Zv</dc:creator>
  <dc:description/>
  <cp:keywords/>
  <dc:language>en-US</dc:language>
  <cp:lastModifiedBy>Сарычева</cp:lastModifiedBy>
  <cp:lastPrinted>2018-03-26T13:07:00Z</cp:lastPrinted>
  <dcterms:modified xsi:type="dcterms:W3CDTF">2018-03-26T09:08:00Z</dcterms:modified>
  <cp:revision>8</cp:revision>
  <dc:subject/>
  <dc:title>Утверждено</dc:title>
</cp:coreProperties>
</file>